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Nicole Baron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Lesson Pl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Art Lesson plan:</w:t>
      </w:r>
    </w:p>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Title: Realistic and Abstract Perspective               Time Estimation: 45 minute periods,  2 weeks. </w:t>
      </w:r>
    </w:p>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tandards: 9.1.12 A, 9.1.12 B, 9.2.12 A, 9.2.12 E, 9.2.12 I, 9.3.12 D, 9.3.12 G, 9.4.12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Objective:  Students will use tools to create perspective drawings in both realistic and abstract design. Sketches will reflect what was seen on the field trip as well as the scale of the building based on measurements given. 3D models will then be created based on the more realistic black and white scale draw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Goal: The students will understand drawing to scale, different perspective and angles (both realistic and some more creative) as well as how to render appropri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opic questions: What style(s) of architecture are seen throughout the building? What is unique about this building in comparison to other buildings in the city? What is some of the symbolism of this building? </w:t>
      </w:r>
    </w:p>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Lesson Plan Aim: The students will understand the concept of scaled drawings and models through the use of different architectural tools as well as perspective. In addition to the realistic part, students will have the opportunity to take the section of the building that they are concentrating on and drawing it in an abstract style showing their unique ideas and talents.</w:t>
      </w:r>
    </w:p>
    <w:tbl>
      <w:tblPr>
        <w:tblW w:w="9376" w:type="dxa"/>
        <w:jc w:val="left"/>
        <w:tblInd w:w="-38" w:type="dxa"/>
        <w:tblLayout w:type="fixed"/>
        <w:tblCellMar>
          <w:top w:w="0" w:type="dxa"/>
          <w:left w:w="0" w:type="dxa"/>
          <w:bottom w:w="0" w:type="dxa"/>
          <w:right w:w="0" w:type="dxa"/>
        </w:tblCellMar>
      </w:tblPr>
      <w:tblGrid>
        <w:gridCol w:w="933"/>
        <w:gridCol w:w="7027"/>
        <w:gridCol w:w="1416"/>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ime</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Activity</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ifferentiation</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15 minutes (Class 1)</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Warm-up: Students will create a variety of "speed sketches" in their books. In this activity, students will be shown slides of different architectural and perspective drawings through a variety of slides and will capture as much of the drawing as possible in a brief amount of time. This will loosen students up so that they are not drawing in such a tense manner.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0 minutes (Class 1)</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sz w:val="24"/>
                <w:szCs w:val="24"/>
                <w:shd w:fill="FFFFFF" w:val="clear"/>
              </w:rPr>
              <w:t>Activity will be explained and examples will be given. Students will begin by looking through photos they have taken on their trip and starting some rough sketches. This will be an individual projec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5 minutes (8 days worth of classes following clas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5 minutes (final class day for project)</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After day 1 of beginning the project with sketches, students will begin to choose their perspective and create final copies of each rendering. Each drawing will include the use of architectural scales and triangles. First drawing will be black and white, either with pencil, charcoal, or pastel medium. Second drawing, though still to scale, will be in an extreme point of view, rendered with brilliant colors rather than realistic tones. The medium for this will be colored pencil, pastel, or marker. Finally, a scale model will be created based from photographs as well as from the realistic sketches created. Medium will be foam board, glue, and any other objects students find will enhance their work.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Students will present work to class in order to have a class critique discussing what they have learned through the trip, their drawing, renderings, and sculptures, as well as what they have learned from other students. Students will give feedback as to what was beneficial as well as what may need improvemen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bl>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Rubric for Drawings and Models:</w:t>
      </w:r>
    </w:p>
    <w:tbl>
      <w:tblPr>
        <w:tblW w:w="10530" w:type="dxa"/>
        <w:jc w:val="left"/>
        <w:tblInd w:w="-38" w:type="dxa"/>
        <w:tblLayout w:type="fixed"/>
        <w:tblCellMar>
          <w:top w:w="0" w:type="dxa"/>
          <w:left w:w="0" w:type="dxa"/>
          <w:bottom w:w="0" w:type="dxa"/>
          <w:right w:w="0" w:type="dxa"/>
        </w:tblCellMar>
      </w:tblPr>
      <w:tblGrid>
        <w:gridCol w:w="1465"/>
        <w:gridCol w:w="1674"/>
        <w:gridCol w:w="1727"/>
        <w:gridCol w:w="1737"/>
        <w:gridCol w:w="1732"/>
        <w:gridCol w:w="1492"/>
        <w:gridCol w:w="703"/>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Point value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otal</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Propor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s and models are in proper proportion and scale to each other</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ost of the drawings and models are proportional and to scal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Some parts of the drawings and models are proportional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s and models are slightly proportional</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s and models are not in proportion or scale</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easurement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easurements from each drawing and model are matching throughout</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ost measurements throughout project correct</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Some mistakes throughout project with measurements</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easurements inaccurate in many accounts of the projec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easurements from each drawing and model are not included</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Perspective sketch</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he drawing shows realistic visions of the area concentrated on and includes proper scaling</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Sketch includes proper perspective but measurements a bit off</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Perspective and measurements do not match up</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Perspective is incorrect to what it should be based on photograph</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 not included</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Abstract Perspective</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he drawing illustrates a perspective of the area unique to the student and rendered in bold, unrealistic color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 perspective is unique to student, but could have a more enhanced color</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 shows abstractness to a point, but student is still thinking too realistically with color, scale, and angle</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 does not show unique perspective or proper rendering</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Drawing not included</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D Model</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odel included with proper scale and measurement</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odel included with few corrections necessary</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ap included but incorrect scale and measurement</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odel incomplet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Model not included</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Craftsmanship / Neatnes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Project was done with excellent care, time, and effort</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Very few mistakes on project; overall good, neat quality</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Project has some discrepancies such as crumpled papers, uneven walls for models, et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Project seems to have many mistakes; not much time put into its comple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xml:space="preserve">Project totally sloppy and effortless; missing pieces of project or parts incomplet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Critique Participation</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Student actively participated in critique and had helpful feedback and constructive criticism for other classmates</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Student had quality feedback</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for classmates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Student had feedback but no strong points to back it up</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Minimal critique particip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No participation in critique</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Assessment: The students will be assessed by the rubric above.</w:t>
      </w:r>
    </w:p>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Materials: Paper, markers, colored pencils, pencils, architectural scale and triangles, protractor, foam board, gl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echnology: Digital Camera, Overhead Projector / Slid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29:00Z</dcterms:created>
  <dc:creator>Information Systems</dc:creator>
  <dc:description/>
  <cp:keywords/>
  <dc:language>en-US</dc:language>
  <cp:lastModifiedBy>Information Systems</cp:lastModifiedBy>
  <dcterms:modified xsi:type="dcterms:W3CDTF">2009-04-20T21:29:00Z</dcterms:modified>
  <cp:revision>2</cp:revision>
  <dc:subject/>
  <dc:title/>
</cp:coreProperties>
</file>